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12.2016 № 1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Верх-Ко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 утверждении Положения о форме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ке и сроках общественн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суждения проектов докумен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атегического планирова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рх-Кое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китимского рай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.13 Федерального закона от 28 июня 2014г. №172-ФЗ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«О стратегическом планировании в Российской Федерации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ым законом от 06.10.2003г. №131-ФЗ "Об общих принципах организации местного самоуправления в Российской Федерации", администрация Верх-Ко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ое Положение о форме, порядке и сроках общественного обсуждения проектов документов стратегического планирования Верх-Коенского сельсовета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"Верх-Коенский вестник", на информационных стендах администрации Верх-Коенского сельсовета и на официальном сайте администрации Верх-Коенского сельсовета Искитимского района Новосибирской области в сети Интерн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Верх-Коен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итимского района Новосибирской области                          В.Н.Соловьенко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рх-Коенск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итим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9.12.2016г. № 149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 о форме, порядке и сроках общественного обсуждения проектов документов стратегического планирования Верх-Ко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Настоящее Положение о форме, порядке и сроках общественного обсуждения проектов документов стратегического планирования Верх-Коенского сельсовета Искитимского района Новосибирской области устанавливает процедуру организации проведения общественного обсуждения проектов документов стратегического планирования (далее - общественное обсуждение), ответственного за разработку документов стратегического планирования Верх-Коенского сельсовета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рганизацию и проведение общественного обсуждения осуществляет разработчик проекта документа стратегического планирования – уполномоченный специалист администрации Верх-Коенского сельсовета Искитимского района Новосибирской области (далее – уполномоченный специалис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щественное обсуждение проводится в форме обсуждения через информационно-телекоммуникационную сеть «Интернет» путем размещения проекта документа стратегического планирования на официальном сайте администрации Верх-Коенского сельсовета Искитимского района Новосибирской области (далее - официальный сайт), а также на общедоступном информационном ресурсе стратегического планирования в информационно - телекоммуникационной сети  «Интернет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 целью организации и проведения общественного обсуждения уполномоченный специалист размещает на официальном сайте, не позднее чем за 3 рабочих дня до начала общественного обсуждения, уведомление о проведении общественного обсуж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ведомлении указыва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д и наименование проекта документа стратегического планиров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ведения о разработчике проекта документа стратегического планиров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рок проведения общественного обсуждения, в течение которого принимаются замечания и предложения по проекту документа стратегического планиров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а предоставления замечаний и предложений по выносимому на общественное обсуждение проекту документа стратегического планирования (Приложение 1 к настоящему Положению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лефон и электронный адрес контактного лица по вопросам подачи предложений и замеча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ая информация, относящаяся к проведению общественного обсуж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временно с уведомлением проект документа стратегического планирования размещается на официальном сайте и   на общедоступном информационном ресурсе стратегического планирования в информационно-телекоммуникационной сети "Интернет"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едложения и замечания по выносимым на общественное обсуждение проектам документов принимаются в электронной форме по электронной почте и в письменной форме на бумажном носителе, направленной в адрес администрации муниципального образования уполномоченному специалис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рок проведения общественного обсуждения составляет не менее 10  и не более 20 рабочих д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В течение 5 рабочих дней со дня окончания срока общественного обсуждения уполномоченный специалист подготавливает протокол проведения общественного обсуждения (далее - протокол) согласно Приложению 2 к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окол подписывается главой Верх-Коенского сельсовета Искитимского района Новосибирской области и размещается на официальном сайте не позднее 7 рабочих дней со дня окончания срока общественного обсуж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токоле указываются результаты общественного обсуждения, включая содержание замечаний и предложений участников общественного обсуждения, а также результаты рассмотрения указанных замечаний и предложений с обоснованием причин их принятия или неприня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Результаты общественного обсуждения носят рекомендательный характер и могут быть учтены уполномоченным специалистом  при доработке проекта документа стратегического планирования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 форме, порядк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роках общественного обсужден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ов документов стратегического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нирования Верх-Коенского сельсовет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итимского района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мечания и предложения к проекту&lt;*&gt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наименование проекта документа стратегического планирования)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1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2551"/>
        <w:gridCol w:w="1843"/>
        <w:gridCol w:w="2375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правитель (Ф.И.О., адрес, телефон, адрес электронной почты, внесшего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ложения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кст (часть текста) проекта документа стратегического планирования в отношении которого выносятся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лож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ложения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кст (часть текста) проекта документа стратегического планирования с учетом вносимых замечаний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ложений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*&gt;По желанию гражданина, внесшего замечания и предложения к проекту документа стратегического планирования, им может быть представлено также письменное обоснование соответствующих замечаний и предложений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 форме, порядке и сроках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енного обсуждения проектов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в стратегического планирован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рх-Коенского сельсовет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китимского район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токо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результатах общественного обсуждения 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наименование проекта документа стратегического план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с __________по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9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011"/>
        <w:gridCol w:w="1979"/>
        <w:gridCol w:w="3257"/>
        <w:gridCol w:w="1820"/>
      </w:tblGrid>
      <w:tr>
        <w:trPr/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правитель замечани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ложений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чани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ложения</w:t>
            </w:r>
          </w:p>
        </w:tc>
        <w:tc>
          <w:tcPr>
            <w:tcW w:w="3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 о принятии/откло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чаний/предложений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ины отклонения замечани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ложений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111863d6-b7f1-481b-9bdf-5a9eff92f0a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0:00Z</dcterms:created>
  <dc:creator>User</dc:creator>
  <dc:description/>
  <cp:keywords/>
  <dc:language>en-US</dc:language>
  <cp:lastModifiedBy>User</cp:lastModifiedBy>
  <dcterms:modified xsi:type="dcterms:W3CDTF">2016-12-23T08:00:00Z</dcterms:modified>
  <cp:revision>2</cp:revision>
  <dc:subject/>
  <dc:title/>
</cp:coreProperties>
</file>